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2"/>
        <w:gridCol w:w="426"/>
        <w:gridCol w:w="567"/>
        <w:gridCol w:w="425"/>
        <w:gridCol w:w="1843"/>
      </w:tblGrid>
      <w:tr>
        <w:trPr>
          <w:trHeight w:val="435" w:hRule="atLeast"/>
        </w:trPr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Style26"/>
              <w:jc w:val="center"/>
              <w:rPr>
                <w:lang w:val="en-GB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2265" w:firstLine="2265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/>
            <w:vAlign w:val="center"/>
          </w:tcPr>
          <w:p>
            <w:pPr>
              <w:pStyle w:val="Style2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GB"/>
              </w:rPr>
              <w:t>а №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-143" w:firstLine="143"/>
              <w:rPr>
                <w:spacing w:val="-12"/>
                <w:sz w:val="24"/>
                <w:szCs w:val="24"/>
                <w:lang w:val="en-US"/>
              </w:rPr>
            </w:pPr>
            <w:r>
              <w:rPr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right="-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624"/>
          <w:tab w:val="center" w:pos="453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58030</wp:posOffset>
                </wp:positionH>
                <wp:positionV relativeFrom="page">
                  <wp:posOffset>1256665</wp:posOffset>
                </wp:positionV>
                <wp:extent cx="2426335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34.1pt;mso-wrap-distance-left:9.05pt;mso-wrap-distance-right:9.05pt;mso-wrap-distance-top:0pt;mso-wrap-distance-bottom:0pt;margin-top:98.95pt;mso-position-vertical-relative:page;margin-left:358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</w:t>
      </w:r>
      <w:bookmarkStart w:id="0" w:name="OLE_LINK46"/>
      <w:bookmarkStart w:id="1" w:name="OLE_LINK45"/>
      <w:bookmarkStart w:id="2" w:name="OLE_LINK31"/>
      <w:bookmarkStart w:id="3" w:name="OLE_LINK19"/>
      <w:bookmarkStart w:id="4" w:name="OLE_LINK18"/>
      <w:bookmarkStart w:id="5" w:name="OLE_LINK4"/>
      <w:bookmarkStart w:id="6" w:name="OLE_LINK3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й документации о закупке по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  <w:szCs w:val="28"/>
        </w:rPr>
        <w:t xml:space="preserve">запросу предложений в электронной форме № ЗПэ-СВЕРД-25-0014 по предмету закупки «Приобретение досмотровой рентгенотелевизионной установки для склада временного хранения на контейнерном терминале Екатеринбург-Товарный Уральского филиала ПАО «ТрансКонтейнер»»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алее – Запрос предлож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:</w:t>
      </w:r>
      <w:r>
        <w:rPr>
          <w:b/>
          <w:szCs w:val="28"/>
        </w:rPr>
        <w:t xml:space="preserve"> </w:t>
      </w:r>
      <w:r>
        <w:rPr>
          <w:bCs/>
          <w:szCs w:val="28"/>
        </w:rPr>
        <w:t>«</w:t>
      </w:r>
      <w:r>
        <w:rPr>
          <w:sz w:val="28"/>
          <w:szCs w:val="28"/>
        </w:rPr>
        <w:t>Просим внести изменение в ТЗ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никающая способность (по стал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"проникающая способность (по стали) 34 мм" следует изменить на "не менее 24 мм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: В соответствии с ГОСТ Р 57238-2016 "Установки рентгено-телевизионные конвейерного типа (интроскопы). Общие технические требования", для стационарных конвейерных установок досмотра установлено требование к проникающей способности — не менее 24 мм по стали. Значение 34 мм может относиться к более специализированному или высокопроизводительному оборудованию (например, для контроля крупногабаритного багажа или грузов), но 24 мм является базовым нормативным минимумом для данного типа установок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странственное разрешение изобра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"пространственное разрешение изображения 6 мм по вертикали 0,6 мм" следует исключить и заменить на нормативные показатели для конвейерных установок: "чувствительность по медной проволоке" и "разрешающая способность пар линий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: Для конвейерных интроскопов, предназначенных для досмотра багажа и ручной клади, ГОСТ Р 57238-2016 устанавливает следующие критерии оценки качества изобра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ающая способность: не менее 0,25 пар линий/мм (этот параметр заменяет пространственное разрешение в 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о медной проволоке (диаметр): не хуже 0,1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Параметр "пространственное разрешение в мм" характерен для медицинских или неконвейерных промышленных систем контроля (например, упомянутой «Сириус-П»), но не для конвейерных интроскоп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за за одну инспек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у "Доза за одну инспекцию менее 0,4 мкЗв" следует исключить, так как это требование не применяется к досматриваемым объектам (багажу) или к населению, проходящему ря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: Требования радиационной безопасности для населения и персонала установлены в СанПиН 2.6.1.2523-09 "Нормы радиационной безопасности (НРБ-99/2009)" и СанПиН 2.6.4115-25 "Санитарно-эпидемиологические требования в области радиационной безопасности населения при обращении источников ионизирующего излучен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селения годовая эффективная доза облучения не должна превышать 1 мЗв (1000 мкЗв) в среднем за любые последовательные 5 лет (но не более 5 мЗв в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дозе облучения связаны с мощностью дозы излучения на рабочих местах персонала и в местах возможного нахождения людей (не более 0,5 мкЗв/ч и 1,0 мкЗв/ч соответственно в доступных точках на расстоянии 1 м от установки, кроме зоны рабочего пучка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иапазон рабочих температу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пазон рабочих температур необходимо скорректировать с учетом стандартных условий эксплуатации и риска конден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: Согласно ГОСТ Р 57238-2016, конвейерные рентгено-телевизионные установки должны обеспечивать работоспособность в диапазоне рабочих температур от 5 °С до 40 °С (или 45 °С в зависимости от конкретной модели) и относительной влажности воздуха до 95 % при 35 °С. Диапазон -20°С...+45°С является расширенным и требует специальных конструктивных решений (например, подогрева или герметизации) для предотвращения образования конденсата, что не является стандартным требованием для обычных интроскоп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пряжение питающей се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ющей сети необходимо привести в соответствие с действующими стандартами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: На территории Российской Федерации стандартное номинальное напряжение однофазной сети составляет 230 В. Требуемые параметры определяются ГОСТ 29322-2014 (IEC 60038:2009) "Стандартные напряжения" и ГОСТ Р 50571.21-2000 (и другие стандарты серии ГОСТ Р 50571), которые устанавливают допуски в пределах ±10% от номинального значения. Диапазон 110-220 В является устаревшим или применимым для других стран. Актуальное напряжение для РФ: 230 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ощ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Мощность 1 кВт не соответствует т.к. в РТУ установлены (рентгеновские трубки, мотор, генератор, АРМ и пр.).  так же по условиям ТЗ в установке может быть установлено 2 генератор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(пример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ое оборудование и потреб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истемный блок + периферия:  ± 0,5 к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тор барабана: пиковая мощность — ± 1 к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одное напряжение (140–160 к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 по минимальным значениям которые смогут обеспечить проникающую способность, по стали ≥ 32 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0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sz w:val="28"/>
          <w:szCs w:val="28"/>
        </w:rPr>
        <w:t>0,005=0,70 кВт (на одну труб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троскопа с двумя трубк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70 кВт ×2= 1,40 кВ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иковая мощность системы с учётом всех компонентов (АРМ, мотор, две трубки) может достигать ± 2 кВт. Установка лимита 1 кВт технически невыполнима. Для обеспечения работы оборудования предлагается заменить требование на Мощность ≤ 2 кВт.</w:t>
      </w:r>
    </w:p>
    <w:p>
      <w:pPr>
        <w:pStyle w:val="Normal"/>
        <w:ind w:left="1288" w:hanging="57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Просим Вас внести изменения в техническое задание, а именно:</w:t>
      </w:r>
    </w:p>
    <w:p>
      <w:pPr>
        <w:pStyle w:val="Normal"/>
        <w:ind w:firstLine="708"/>
        <w:jc w:val="both"/>
        <w:rPr/>
      </w:pPr>
      <w:r>
        <w:rPr/>
        <w:t>Изменить с:</w:t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5"/>
              <w:gridCol w:w="4179"/>
            </w:tblGrid>
            <w:tr>
              <w:trPr>
                <w:trHeight w:val="340" w:hRule="atLeast"/>
              </w:trPr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ind w:firstLine="52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шние габариты (ориентировочные)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/>
                    <w:ind w:firstLine="3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595 (Д) х 1130 (Ш) х 1710/1795 (В) мм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Изменить на: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407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399"/>
            </w:tblGrid>
            <w:tr>
              <w:trPr>
                <w:trHeight w:val="555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bookmarkStart w:id="7" w:name="_Hlk204939239"/>
                  <w:bookmarkEnd w:id="7"/>
                  <w:r>
                    <w:rPr>
                      <w:sz w:val="28"/>
                      <w:szCs w:val="28"/>
                    </w:rPr>
                    <w:t>Внешние габариты (ориентировочные)</w:t>
                  </w:r>
                </w:p>
              </w:tc>
              <w:tc>
                <w:tcPr>
                  <w:tcW w:w="4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ind w:firstLine="3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е более 3595 (Д) х не менее 1130 (Ш) х </w:t>
                    <w:br/>
                    <w:t xml:space="preserve">не менее 1710 (В) мм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pBdr/>
        <w:ind w:firstLine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»</w:t>
      </w:r>
    </w:p>
    <w:p>
      <w:pPr>
        <w:pStyle w:val="15"/>
        <w:pBdr/>
        <w:ind w:firstLine="426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color w:val="000000"/>
          <w:sz w:val="28"/>
          <w:szCs w:val="28"/>
        </w:rPr>
        <w:t>В заявке претендента должны быть изложены условия, соответствующие требованиям Технического задания либо более выгодные для Заказчика.</w:t>
      </w:r>
    </w:p>
    <w:p>
      <w:pPr>
        <w:pStyle w:val="Normal"/>
        <w:shd w:fill="FFFFFF" w:val="clear"/>
        <w:ind w:firstLine="426"/>
        <w:jc w:val="both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й группы 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льского филиала ПАО «ТрансКонтейнер»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077" w:top="113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0670</wp:posOffset>
          </wp:positionH>
          <wp:positionV relativeFrom="paragraph">
            <wp:posOffset>-199390</wp:posOffset>
          </wp:positionV>
          <wp:extent cx="2667000" cy="6477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Header"/>
      <w:rPr>
        <w:sz w:val="28"/>
        <w:lang w:val="uk-UA"/>
      </w:rPr>
    </w:pPr>
    <w:r>
      <w:rPr>
        <w:sz w:val="28"/>
        <w:lang w:val="uk-UA"/>
      </w:rPr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</w:rPr>
      <w:t>УРАЛЬСКИЙ Ф</w:t>
    </w:r>
    <w:r>
      <w:rPr>
        <w:b/>
        <w:bCs/>
        <w:color w:val="072FA0"/>
        <w:lang w:val="uk-UA"/>
      </w:rPr>
      <w:t>ИЛИАЛ</w:t>
    </w:r>
  </w:p>
  <w:p>
    <w:pPr>
      <w:pStyle w:val="Normal"/>
      <w:ind w:right="4536" w:hanging="0"/>
      <w:jc w:val="center"/>
      <w:rPr>
        <w:b/>
        <w:b/>
        <w:bCs/>
        <w:color w:val="072FA0"/>
        <w:lang w:val="uk-UA"/>
      </w:rPr>
    </w:pPr>
    <w:r>
      <w:rPr>
        <w:b/>
        <w:bCs/>
        <w:color w:val="072FA0"/>
        <w:lang w:val="uk-UA"/>
      </w:rPr>
      <w:t>ПАО «ТРАНСКОНТЕЙНЕР»</w:t>
    </w:r>
  </w:p>
  <w:p>
    <w:pPr>
      <w:pStyle w:val="Normal"/>
      <w:ind w:right="4536" w:hanging="0"/>
      <w:jc w:val="center"/>
      <w:rPr>
        <w:b/>
        <w:b/>
        <w:bCs/>
        <w:color w:val="072FA0"/>
        <w:sz w:val="22"/>
        <w:szCs w:val="20"/>
        <w:lang w:val="uk-UA"/>
      </w:rPr>
    </w:pPr>
    <w:r>
      <w:rPr>
        <w:b/>
        <w:bCs/>
        <w:color w:val="072FA0"/>
        <w:sz w:val="22"/>
        <w:szCs w:val="20"/>
        <w:lang w:val="uk-UA"/>
      </w:rPr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ул. Николая Никонова, д. 8,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</w:rPr>
    </w:pPr>
    <w:r>
      <w:rPr>
        <w:color w:val="072FA0"/>
        <w:sz w:val="22"/>
        <w:szCs w:val="22"/>
        <w:lang w:val="uk-UA"/>
      </w:rPr>
      <w:t xml:space="preserve">г. Екатеринбург, 620027 </w:t>
    </w:r>
  </w:p>
  <w:p>
    <w:pPr>
      <w:pStyle w:val="Normal"/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>Тел</w:t>
    </w:r>
    <w:r>
      <w:rPr>
        <w:color w:val="072FA0"/>
        <w:sz w:val="22"/>
        <w:szCs w:val="22"/>
      </w:rPr>
      <w:t>ефон</w:t>
    </w:r>
    <w:r>
      <w:rPr>
        <w:color w:val="072FA0"/>
        <w:sz w:val="22"/>
        <w:szCs w:val="22"/>
        <w:lang w:val="uk-UA"/>
      </w:rPr>
      <w:t>: +7 (343) 224-80-07</w:t>
      <w:br/>
    </w:r>
    <w:r>
      <w:rPr>
        <w:color w:val="072FA0"/>
        <w:sz w:val="22"/>
        <w:szCs w:val="22"/>
        <w:lang w:val="en-US"/>
      </w:rPr>
      <w:t>E</w:t>
    </w:r>
    <w:r>
      <w:rPr>
        <w:color w:val="072FA0"/>
        <w:sz w:val="22"/>
        <w:szCs w:val="22"/>
      </w:rPr>
      <w:t>-</w:t>
    </w:r>
    <w:r>
      <w:rPr>
        <w:color w:val="072FA0"/>
        <w:sz w:val="22"/>
        <w:szCs w:val="22"/>
        <w:lang w:val="en-US"/>
      </w:rPr>
      <w:t>mail</w:t>
    </w:r>
    <w:r>
      <w:rPr>
        <w:color w:val="072FA0"/>
        <w:sz w:val="22"/>
        <w:szCs w:val="22"/>
        <w:lang w:val="uk-UA"/>
      </w:rPr>
      <w:t xml:space="preserve">: </w:t>
    </w:r>
    <w:r>
      <w:rPr>
        <w:color w:val="072FA0"/>
        <w:sz w:val="22"/>
        <w:szCs w:val="22"/>
        <w:u w:val="single"/>
        <w:lang w:val="en-US"/>
      </w:rPr>
      <w:t>ural</w:t>
    </w:r>
    <w:r>
      <w:rPr>
        <w:color w:val="072FA0"/>
        <w:sz w:val="22"/>
        <w:szCs w:val="22"/>
        <w:u w:val="single"/>
        <w:lang w:val="uk-UA"/>
      </w:rPr>
      <w:t>@</w:t>
    </w:r>
    <w:r>
      <w:rPr>
        <w:color w:val="072FA0"/>
        <w:sz w:val="22"/>
        <w:szCs w:val="22"/>
        <w:u w:val="single"/>
        <w:lang w:val="en-US"/>
      </w:rPr>
      <w:t>trcont</w:t>
    </w:r>
    <w:r>
      <w:rPr>
        <w:color w:val="072FA0"/>
        <w:sz w:val="22"/>
        <w:szCs w:val="22"/>
        <w:u w:val="single"/>
        <w:lang w:val="uk-UA"/>
      </w:rPr>
      <w:t>.</w:t>
    </w:r>
    <w:r>
      <w:rPr>
        <w:color w:val="072FA0"/>
        <w:sz w:val="22"/>
        <w:szCs w:val="22"/>
        <w:u w:val="single"/>
        <w:lang w:val="en-US"/>
      </w:rPr>
      <w:t>ru</w:t>
    </w:r>
  </w:p>
  <w:p>
    <w:pPr>
      <w:pStyle w:val="Normal"/>
      <w:tabs>
        <w:tab w:val="clear" w:pos="624"/>
        <w:tab w:val="left" w:pos="4962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ОКПО </w:t>
    </w:r>
    <w:r>
      <w:rPr>
        <w:color w:val="072FA0"/>
        <w:sz w:val="22"/>
        <w:szCs w:val="22"/>
      </w:rPr>
      <w:t>94421386</w:t>
    </w:r>
    <w:r>
      <w:rPr>
        <w:color w:val="072FA0"/>
        <w:sz w:val="22"/>
        <w:szCs w:val="22"/>
        <w:lang w:val="uk-UA"/>
      </w:rPr>
      <w:t xml:space="preserve">, ОГРН </w:t>
    </w:r>
    <w:r>
      <w:rPr>
        <w:color w:val="072FA0"/>
        <w:sz w:val="22"/>
        <w:szCs w:val="22"/>
      </w:rPr>
      <w:t>1067746341024</w:t>
    </w:r>
  </w:p>
  <w:p>
    <w:pPr>
      <w:pStyle w:val="Normal"/>
      <w:tabs>
        <w:tab w:val="clear" w:pos="624"/>
        <w:tab w:val="left" w:pos="4253" w:leader="none"/>
      </w:tabs>
      <w:spacing w:lineRule="exact" w:line="240"/>
      <w:ind w:right="4536" w:hanging="0"/>
      <w:jc w:val="center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  <w:t xml:space="preserve">ИНН </w:t>
    </w:r>
    <w:r>
      <w:rPr>
        <w:color w:val="072FA0"/>
        <w:sz w:val="22"/>
        <w:szCs w:val="22"/>
      </w:rPr>
      <w:t>7708591995</w:t>
    </w:r>
    <w:r>
      <w:rPr>
        <w:color w:val="072FA0"/>
        <w:sz w:val="22"/>
        <w:szCs w:val="22"/>
        <w:lang w:val="uk-UA"/>
      </w:rPr>
      <w:t xml:space="preserve">, КПП </w:t>
    </w:r>
    <w:r>
      <w:rPr>
        <w:color w:val="072FA0"/>
        <w:sz w:val="22"/>
        <w:szCs w:val="22"/>
      </w:rPr>
      <w:t>667843002</w:t>
    </w:r>
  </w:p>
  <w:p>
    <w:pPr>
      <w:pStyle w:val="Header"/>
      <w:ind w:right="5095" w:hanging="0"/>
      <w:rPr>
        <w:color w:val="072FA0"/>
        <w:sz w:val="22"/>
        <w:szCs w:val="22"/>
        <w:lang w:val="uk-UA"/>
      </w:rPr>
    </w:pPr>
    <w:r>
      <w:rPr>
        <w:color w:val="072FA0"/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>
      <w:b/>
      <w:bCs/>
      <w:color w:val="4472C4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Название объекта Знак"/>
    <w:qFormat/>
    <w:rPr>
      <w:b/>
      <w:bCs/>
      <w:color w:val="4472C4"/>
      <w:sz w:val="18"/>
      <w:szCs w:val="18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Замещающий текст"/>
    <w:qFormat/>
    <w:rPr>
      <w:color w:val="808080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14">
    <w:name w:val="Текст_14"/>
    <w:qFormat/>
    <w:rPr>
      <w:rFonts w:ascii="Times New Roman" w:hAnsi="Times New Roman" w:cs="Times New Roman"/>
      <w:sz w:val="28"/>
    </w:rPr>
  </w:style>
  <w:style w:type="character" w:styleId="111">
    <w:name w:val="Подписи_11"/>
    <w:qFormat/>
    <w:rPr>
      <w:rFonts w:ascii="Times New Roman" w:hAnsi="Times New Roman" w:cs="Times New Roman"/>
      <w:color w:val="00000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12">
    <w:name w:val="Стиль1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4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Style26">
    <w:name w:val="Дата и номер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3">
    <w:name w:val="Стиль1"/>
    <w:basedOn w:val="Header"/>
    <w:qFormat/>
    <w:pPr>
      <w:spacing w:before="0" w:after="12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3:00Z</dcterms:created>
  <dc:creator>Microsoft Office User</dc:creator>
  <dc:description/>
  <dc:language>en-US</dc:language>
  <cp:lastModifiedBy>erbiaginamv</cp:lastModifiedBy>
  <cp:lastPrinted>2025-12-01T15:01:00Z</cp:lastPrinted>
  <dcterms:modified xsi:type="dcterms:W3CDTF">2025-12-03T11:43:00Z</dcterms:modified>
  <cp:revision>2</cp:revision>
  <dc:subject/>
  <dc:title/>
</cp:coreProperties>
</file>